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20" w:leader="none"/>
          <w:tab w:val="center" w:pos="7069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ab/>
        <w:t>Приложение 16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069" w:leader="none"/>
        </w:tabs>
        <w:ind w:left="45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ЖДЕН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м Совета муниципального образования Тбилисский район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6 декабря 2024 г. № 479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дотаций на выравнивание бюджет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ности поселений и их 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ду поселениями 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984"/>
      </w:tblGrid>
      <w:tr>
        <w:trPr>
          <w:trHeight w:val="45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-Тенг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8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йман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1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8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7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>начальника  финансового управления                                                Е.А. Клочко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9:00Z</dcterms:created>
  <dc:creator>Денисенко</dc:creator>
  <dc:description/>
  <cp:keywords/>
  <dc:language>en-US</dc:language>
  <cp:lastModifiedBy>Garkusha</cp:lastModifiedBy>
  <cp:lastPrinted>2022-11-14T18:27:00Z</cp:lastPrinted>
  <dcterms:modified xsi:type="dcterms:W3CDTF">2024-12-27T06:05:00Z</dcterms:modified>
  <cp:revision>67</cp:revision>
  <dc:subject/>
  <dc:title>   </dc:title>
</cp:coreProperties>
</file>